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 18.02.2014 </w:t>
        <w:tab/>
        <w:t xml:space="preserve">     № 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объемов расчетных субсидий на 2014 год на проведение мероприятий подпрограммы «Развитие агропромышленного комплекса Кировской области» на 2014–2020 годы государствен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ировской области «Развитие агропромышленного комплекс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3–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В целях реализации пункта 3 Порядка предоставления субсидий из областного бюджета на развитие животноводства, утвержденного постановлением Правительства Кировской области от 25.03.2008 № 126/90 «О предоставлении субсидий из областного бюджета на развитие животноводства» и подпункта 1.3.1 пункта 1.3 Порядка предоставления субсидий из областного бюджета на развитие растениеводства, утвержденного постановлением Правительства Кировской области от 25.03.2008 № 126/93 «О предоставлении субсидий из областного бюджета на развитие растениеводства»</w:t>
      </w:r>
      <w:r>
        <w:rPr>
          <w:rFonts w:cs="Times New Roman" w:ascii="Times New Roman" w:hAnsi="Times New Roman"/>
          <w:sz w:val="28"/>
          <w:szCs w:val="28"/>
        </w:rPr>
        <w:t xml:space="preserve"> ПРИКАЗЫВАЮ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расчетных субсидий на 2014 год на проведение мероприятий развития растениеводства и животноводства подпрограммы «Развитие агропромышленного комплекса Кировской области» на 2014–2020 годы государственной программы Кировской области «Развитие агропромышленного комплекса» на 2013–2020 годы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 за  выполнением  настоящего  распоряжения  возложить на заместителя главы департамента Головкову И.В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>А.А. Котлячко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Ольга Н. Гоголева</dc:creator>
  <dc:description/>
  <cp:keywords/>
  <dc:language>en-US</dc:language>
  <cp:lastModifiedBy>Ольга Н. Гоголева</cp:lastModifiedBy>
  <cp:lastPrinted>2015-01-28T10:18:00Z</cp:lastPrinted>
  <dcterms:modified xsi:type="dcterms:W3CDTF">2015-04-22T07:58:00Z</dcterms:modified>
  <cp:revision>17</cp:revision>
  <dc:subject/>
  <dc:title/>
</cp:coreProperties>
</file>